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Oscillations forcées en mécanique</w:t>
      </w:r>
    </w:p>
    <w:p>
      <w:pPr>
        <w:pStyle w:val="Heading2"/>
        <w:rPr/>
      </w:pPr>
      <w:r>
        <w:rPr/>
        <w:t>TP Oscillations forcées en mécanique : Mise en évidence du phénomène de résonance</w: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</wp:posOffset>
                </wp:positionH>
                <wp:positionV relativeFrom="paragraph">
                  <wp:posOffset>54610</wp:posOffset>
                </wp:positionV>
                <wp:extent cx="5537835" cy="3091180"/>
                <wp:effectExtent l="0" t="635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7880" cy="3091320"/>
                          <a:chOff x="0" y="0"/>
                          <a:chExt cx="5537880" cy="3091320"/>
                        </a:xfrm>
                      </wpg:grpSpPr>
                      <wpg:grpSp>
                        <wpg:cNvGrpSpPr/>
                        <wpg:grpSpPr>
                          <a:xfrm>
                            <a:off x="491400" y="0"/>
                            <a:ext cx="35751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2481840" y="0"/>
                              <a:ext cx="95760" cy="294516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946160"/>
                              <a:ext cx="1449000" cy="1034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44900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960"/>
                                <a:ext cx="1440" cy="102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10520"/>
                                <a:ext cx="1342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5960" y="24120"/>
                                <a:ext cx="1271160" cy="85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120" y="87948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920" y="83880"/>
                                <a:ext cx="59760" cy="1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0" y="179280"/>
                                <a:ext cx="60480" cy="24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840" y="285840"/>
                                <a:ext cx="47520" cy="2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880" y="357120"/>
                                <a:ext cx="3636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240" y="500040"/>
                                <a:ext cx="47160" cy="47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600" y="87948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6400" y="835200"/>
                                <a:ext cx="14040" cy="69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6600" y="862560"/>
                                <a:ext cx="29880" cy="6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6920" y="865080"/>
                                <a:ext cx="9360" cy="86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4200" y="87948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2840" y="547560"/>
                                <a:ext cx="24840" cy="47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6360" y="618480"/>
                                <a:ext cx="12240" cy="3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7640" y="666360"/>
                                <a:ext cx="36360" cy="47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0" y="701640"/>
                                <a:ext cx="36360" cy="59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8800" y="760680"/>
                                <a:ext cx="35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1000" y="796320"/>
                                <a:ext cx="2412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0080" y="591840"/>
                              <a:ext cx="226080" cy="217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640" y="0"/>
                                <a:ext cx="155520" cy="185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185292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1720"/>
                                <a:ext cx="226080" cy="2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7865" y="0"/>
                                    </a:lnTo>
                                    <a:lnTo>
                                      <a:pt x="18933" y="1129"/>
                                    </a:lnTo>
                                    <a:lnTo>
                                      <a:pt x="19944" y="1129"/>
                                    </a:lnTo>
                                    <a:lnTo>
                                      <a:pt x="9438" y="199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0560" y="97920"/>
                              <a:ext cx="735840" cy="13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840" y="0"/>
                                <a:ext cx="338400" cy="12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5240" cy="124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7280" cy="7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880" y="5040"/>
                                    <a:ext cx="24840" cy="11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560" y="3600"/>
                                    <a:ext cx="24120" cy="11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5960" y="8280"/>
                                    <a:ext cx="24840" cy="11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320" y="13680"/>
                                    <a:ext cx="24840" cy="11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0400" y="8280"/>
                                    <a:ext cx="24840" cy="11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2080" y="0"/>
                                  <a:ext cx="166320" cy="1249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48320" y="0"/>
                                    <a:ext cx="17640" cy="7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880" y="5040"/>
                                    <a:ext cx="24120" cy="11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0" y="3600"/>
                                    <a:ext cx="24840" cy="11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080" y="7560"/>
                                    <a:ext cx="24840" cy="11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720" y="13680"/>
                                    <a:ext cx="24840" cy="11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560"/>
                                    <a:ext cx="24840" cy="11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7560" y="13680"/>
                                <a:ext cx="339120" cy="12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2800" y="0"/>
                                  <a:ext cx="166320" cy="12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8680" y="52200"/>
                                    <a:ext cx="17640" cy="73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9000"/>
                                    <a:ext cx="24840" cy="11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200" y="10440"/>
                                    <a:ext cx="24840" cy="11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" y="5760"/>
                                    <a:ext cx="24840" cy="11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360" y="0"/>
                                    <a:ext cx="24840" cy="11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24840" cy="11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6632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2200"/>
                                    <a:ext cx="17640" cy="73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240" y="9720"/>
                                    <a:ext cx="24840" cy="111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20" y="10800"/>
                                    <a:ext cx="24840" cy="111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7040" y="6480"/>
                                    <a:ext cx="24840" cy="111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0"/>
                                    <a:ext cx="24840" cy="111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2560" y="6480"/>
                                    <a:ext cx="24120" cy="111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703080" y="5904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48640" y="2825280"/>
                              <a:ext cx="2126520" cy="117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1803960"/>
                              <a:ext cx="213480" cy="21456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8160" y="1922760"/>
                              <a:ext cx="4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440" y="1875240"/>
                              <a:ext cx="0" cy="108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960" y="106200"/>
                              <a:ext cx="201960" cy="2945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8160" y="604440"/>
                              <a:ext cx="796320" cy="223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8160" y="319320"/>
                              <a:ext cx="906120" cy="252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560" y="106200"/>
                              <a:ext cx="1176120" cy="67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989" y="1998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7360" y="128880"/>
                              <a:ext cx="0" cy="46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118080"/>
                              <a:ext cx="60480" cy="47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480" y="153720"/>
                              <a:ext cx="427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240" y="331560"/>
                              <a:ext cx="3672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09000" y="2176920"/>
                            <a:ext cx="10288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0760" y="-6555"/>
                                </a:moveTo>
                                <a:lnTo>
                                  <a:pt x="-1587" y="29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sse (de hauteur réglable) qui permet de modifier la fréquence propre d'oscillation de l'excitateu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0720" y="1784880"/>
                            <a:ext cx="55296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8268" y="-21356"/>
                                </a:moveTo>
                                <a:lnTo>
                                  <a:pt x="-2948" y="96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ndule excitateu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4640" y="763920"/>
                            <a:ext cx="8510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4119" y="-28212"/>
                                </a:moveTo>
                                <a:lnTo>
                                  <a:pt x="-1918" y="59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ssort de couplage des deux pendule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1920" y="1358280"/>
                            <a:ext cx="57708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03699" y="-16686"/>
                                </a:moveTo>
                                <a:lnTo>
                                  <a:pt x="-2828" y="101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ndule résonateu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2320"/>
                            <a:ext cx="81144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045" y="83793"/>
                                </a:moveTo>
                                <a:lnTo>
                                  <a:pt x="23611" y="163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dran pour la mesure des amplitude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4.3pt;width:436.05pt;height:243.4pt" coordorigin="435,86" coordsize="8721,4868">
                <v:group id="shape_0" style="position:absolute;left:1209;top:86;width:5630;height:4807">
                  <v:rect id="shape_0" fillcolor="#b2b2b2" stroked="t" o:allowincell="f" style="position:absolute;left:5117;top:86;width:150;height:4637;mso-wrap-style:none;v-text-anchor:middle">
                    <v:fill o:detectmouseclick="t" type="solid" color2="#4d4d4d"/>
                    <v:stroke color="black" weight="12600" joinstyle="miter" endcap="flat"/>
                    <w10:wrap type="none"/>
                  </v:rect>
                  <v:group id="shape_0" style="position:absolute;left:1209;top:3150;width:2282;height:1629">
                    <v:rect id="shape_0" coordsize="10800,10800" path="l0,21600xee" fillcolor="white" stroked="t" o:allowincell="f" style="position:absolute;left:1209;top:3151;width:2281;height:1590;flip:x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1209,3171" to="1210,477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09,4742" to="3322,474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10800,10800" path="l0,21600xee" fillcolor="white" stroked="t" o:allowincell="f" style="position:absolute;left:1470;top:3189;width:2001;height:1346;flip:x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1209,3171" to="1452,317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72,4536" to="3472,47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77,3283" to="1470,330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13,3433" to="1507,347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89,3601" to="1563,363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82,3713" to="1638,377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96,3938" to="1769,401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97,4536" to="3397,46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62,4466" to="2783,457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73,4509" to="2919,461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78,4513" to="3092,464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47,4536" to="3247,46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43,4013" to="1881,408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75,4125" to="1993,418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87,4200" to="2143,427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18,4256" to="2274,434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88,4349" to="2443,446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12,4405" to="2649,451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09;top:1018;width:356;height:3424">
                    <v:rect id="shape_0" fillcolor="white" stroked="t" o:allowincell="f" style="position:absolute;left:3265;top:1018;width:244;height:2918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3378,3936" to="3378,41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0000,20000" path="m0,0l17865,0l18933,1129l19944,1129l9438,19937l0,0xe" fillcolor="white" stroked="t" o:allowincell="f" style="position:absolute;left:3209;top:4123;width:355;height:318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4013;top:240;width:1158;height:218">
                    <v:line id="shape_0" from="4013,331" to="4079,3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4066;top:240;width:531;height:195">
                      <v:group id="shape_0" style="position:absolute;left:4066;top:240;width:259;height:195">
                        <v:line id="shape_0" from="4066,240" to="4092,35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99,248" to="4137,422" stroked="t" o:allowincell="f" style="position:absolute;flip:x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35,246" to="4172,42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86,253" to="4224,427" stroked="t" o:allowincell="f" style="position:absolute;flip:x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243,262" to="4281,43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287,253" to="4325,427" stroked="t" o:allowincell="f" style="position:absolute;flip:x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37;top:240;width:260;height:195">
                        <v:line id="shape_0" from="4571,240" to="4598,354" stroked="t" o:allowincell="f" style="position:absolute;flip:x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26,248" to="4563,42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90,246" to="4528,420" stroked="t" o:allowincell="f" style="position:absolute;flip:x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38,252" to="4476,42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81,262" to="4419,436" stroked="t" o:allowincell="f" style="position:absolute;flip:x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37,252" to="4375,42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592;top:262;width:534;height:197">
                      <v:group id="shape_0" style="position:absolute;left:4864;top:262;width:261;height:196">
                        <v:line id="shape_0" from="5098,344" to="5125,458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52,276" to="5090,45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17,278" to="5055,45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65,271" to="5003,44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07,262" to="4945,436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64,271" to="4902,44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262;width:261;height:197">
                        <v:line id="shape_0" from="4592,344" to="4619,45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25,277" to="4663,45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61,279" to="4699,45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13,272" to="4751,44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70,262" to="4808,43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16,272" to="4853,44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5120,333" to="5171,3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3490;top:4535;width:3348;height:183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fillcolor="#b2b2b2" stroked="t" o:allowincell="f" style="position:absolute;left:5024;top:2927;width:335;height:337;mso-wrap-style:none;v-text-anchor:middle">
                    <v:fill o:detectmouseclick="t" type="solid" color2="#4d4d4d"/>
                    <v:stroke color="black" weight="12600" joinstyle="miter" endcap="flat"/>
                    <w10:wrap type="none"/>
                  </v:rect>
                  <v:line id="shape_0" from="5379,3114" to="5452,31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35,3039" to="5435,32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stroked="t" o:allowincell="f" style="position:absolute;left:5042;top:253;width:317;height:463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379,1038" to="6632,45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9,589" to="6805,45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0000,20000" path="m19989,0l0,0l19989,19981e" stroked="t" o:allowincell="f" style="position:absolute;left:3191;top:253;width:1851;height:106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378,289" to="3378,101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3340;top:272;width:94;height: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359,328" to="4031,3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154;top:608;width:57;height:11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stroked="t" o:allowincell="f" style="position:absolute;left:7536;top:3514;width:1619;height:1439;mso-wrap-style:square;v-text-anchor:top" type="_x0000_t4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sse (de hauteur réglable) qui permet de modifier la fréquence propre d'oscillation de l'excitateu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948;top:2897;width:870;height:441;mso-wrap-style:square;v-text-anchor:top" type="_x0000_t4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ndule excitateu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592;top:1289;width:1339;height:721;mso-wrap-style:square;v-text-anchor:top" type="_x0000_t4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ssort de couplage des deux pendul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761;top:2225;width:908;height:421;mso-wrap-style:square;v-text-anchor:top" type="_x0000_t4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ndule résonateu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35;top:1255;width:1277;height:811;mso-wrap-style:square;v-text-anchor:top" type="_x0000_t4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dran pour la mesure des amplitud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>1°) Le dispositi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plaques rectangulaires de différentes surfaces peuvent être associées au résonateur pour amortir ses oscillations.</w:t>
      </w:r>
    </w:p>
    <w:p>
      <w:pPr>
        <w:pStyle w:val="Normal"/>
        <w:rPr/>
      </w:pPr>
      <w:r>
        <w:rPr/>
        <w:t>Pour que le pendule garde la même masse au cours de toutes les expériences, laisser ces plaques accrochées au pendule :</w:t>
      </w:r>
    </w:p>
    <w:p>
      <w:pPr>
        <w:pStyle w:val="Normal"/>
        <w:rPr/>
      </w:pPr>
      <w:r>
        <w:rPr/>
        <w:t>- dans le plan du mouvement pour ne pas l' amortir</w:t>
      </w:r>
    </w:p>
    <w:p>
      <w:pPr>
        <w:pStyle w:val="Normal"/>
        <w:rPr/>
      </w:pPr>
      <w:r>
        <w:rPr/>
        <w:t>- dans le plan perpendiculaire au mouvement pour le freiner. Plus la surface de la plaque (perpendiculaire au plan du mouvement) est grande, plus l'amortissement sera important.</w:t>
      </w:r>
    </w:p>
    <w:p>
      <w:pPr>
        <w:pStyle w:val="Normal"/>
        <w:rPr/>
      </w:pPr>
      <w:r>
        <w:rPr/>
        <w:t xml:space="preserve"> </w:t>
      </w:r>
      <w:r>
        <w:rPr/>
        <w:t>Lors de la mise en oscillation des pendules, on les écartera d'un angle d'environ 15° de leur position d'équilibre.</w:t>
      </w:r>
    </w:p>
    <w:p>
      <w:pPr>
        <w:pStyle w:val="Heading3"/>
        <w:rPr/>
      </w:pPr>
      <w:r>
        <w:rPr/>
        <w:t>2°) Oscillations libres du résonateur:</w:t>
      </w:r>
    </w:p>
    <w:p>
      <w:pPr>
        <w:pStyle w:val="Normal"/>
        <w:rPr/>
      </w:pPr>
      <w:r>
        <w:rPr/>
        <w:t>Régler l'horizontalité du support</w:t>
      </w:r>
    </w:p>
    <w:p>
      <w:pPr>
        <w:pStyle w:val="Normal"/>
        <w:rPr/>
      </w:pPr>
      <w:r>
        <w:rPr/>
        <w:t>Déconnecter  le ressort de couplage.</w:t>
      </w:r>
    </w:p>
    <w:p>
      <w:pPr>
        <w:pStyle w:val="Normal"/>
        <w:rPr/>
      </w:pPr>
      <w:r>
        <w:rPr/>
        <w:t xml:space="preserve">Mesurer la période propre du résonateur en mesurant la durée de 10 oscillations par exe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nir le résonateur de la grande plaque d'amortissement. Mesurer la pseudo période du résonateur amorti. Comparer à sa période propre.</w:t>
      </w:r>
    </w:p>
    <w:p>
      <w:pPr>
        <w:pStyle w:val="Heading3"/>
        <w:rPr/>
      </w:pPr>
      <w:r>
        <w:rPr/>
        <w:t>3°) Oscillations libres de l'excitateur:</w:t>
      </w:r>
    </w:p>
    <w:p>
      <w:pPr>
        <w:pStyle w:val="Normal"/>
        <w:rPr/>
      </w:pPr>
      <w:r>
        <w:rPr/>
        <w:t>La cote de la masse peut varier. Quelle est l'influence de la cote de la masse sur la période propre de l'excitateur ?</w:t>
      </w:r>
    </w:p>
    <w:p>
      <w:pPr>
        <w:pStyle w:val="Heading3"/>
        <w:rPr/>
      </w:pPr>
      <w:r>
        <w:rPr/>
        <w:t>4°) Oscillateurs couplés:</w:t>
      </w:r>
    </w:p>
    <w:p>
      <w:pPr>
        <w:pStyle w:val="Normal"/>
        <w:rPr/>
      </w:pPr>
      <w:r>
        <w:rPr/>
        <w:t>Coupler les 2 pendules à l'aide du ressort.</w:t>
      </w:r>
    </w:p>
    <w:p>
      <w:pPr>
        <w:pStyle w:val="Normal"/>
        <w:rPr/>
      </w:pPr>
      <w:r>
        <w:rPr/>
        <w:t>Fixer le bord haut de la masse à x= 42 cm au dessous de l'axe de rotation. Ecarter l'excitateur d'un angle de 15° environ. Observer les deux pendules et comparer leurs périodes.</w:t>
      </w:r>
    </w:p>
    <w:p>
      <w:pPr>
        <w:pStyle w:val="Normal"/>
        <w:rPr/>
      </w:pPr>
      <w:r>
        <w:rPr/>
        <w:t>Faire la même expérience avec une valeur de x différente.</w:t>
      </w:r>
    </w:p>
    <w:p>
      <w:pPr>
        <w:pStyle w:val="Heading3"/>
        <w:rPr/>
      </w:pPr>
      <w:r>
        <w:rPr/>
        <w:t>5°) Courbes de réponse du résonateur:</w:t>
      </w:r>
    </w:p>
    <w:p>
      <w:pPr>
        <w:pStyle w:val="Normal"/>
        <w:jc w:val="both"/>
        <w:rPr/>
      </w:pPr>
      <w:r>
        <w:rPr/>
        <w:t>Il s'agit de mesurer l'amplitude angulaire du résonateur pour différentes fréquences d'excitation et pour des amortissement différ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ur différentes valeurs de x de l'excitateur, mesurer sa période T ainsi que l'amplitude angulaire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m </w:t>
      </w:r>
      <w:r>
        <w:rPr/>
        <w:t xml:space="preserve">du résonateur. On fera l'expérience pour 2 amortissements différents. On notera donc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m1</w:t>
      </w:r>
      <w:r>
        <w:rPr/>
        <w:t xml:space="preserve"> et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m2</w:t>
      </w:r>
      <w:r>
        <w:rPr/>
        <w:t xml:space="preserve"> les amplitudes correspondantes.</w:t>
      </w:r>
    </w:p>
    <w:p>
      <w:pPr>
        <w:pStyle w:val="Normal"/>
        <w:rPr/>
      </w:pPr>
      <w:r>
        <w:rPr/>
        <w:t>Présenter les résultats dans le tableau ci-dessous:</w:t>
      </w:r>
    </w:p>
    <w:p>
      <w:pPr>
        <w:pStyle w:val="Normal"/>
        <w:rPr/>
      </w:pPr>
      <w:r>
        <w:rPr/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cm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(s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Hz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m1</w:t>
            </w:r>
            <w:r>
              <w:rPr/>
              <w:t xml:space="preserve"> (°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m2</w:t>
            </w:r>
            <w:r>
              <w:rPr/>
              <w:t xml:space="preserve"> (°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Tracer sur le même système d'axes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m1</w:t>
      </w:r>
      <w:r>
        <w:rPr/>
        <w:t xml:space="preserve"> = f(N) et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m2</w:t>
      </w:r>
      <w:r>
        <w:rPr/>
        <w:t xml:space="preserve"> = g(N) . Conclure sur les phénomènes observés.</w:t>
      </w:r>
      <w:r>
        <w:br w:type="page"/>
      </w:r>
    </w:p>
    <w:p>
      <w:pPr>
        <w:pStyle w:val="Heading2"/>
        <w:rPr/>
      </w:pPr>
      <w:r>
        <w:rPr/>
        <w:t>Interprétation du TP sur les oscillations forcées en mécanique:</w:t>
      </w:r>
    </w:p>
    <w:p>
      <w:pPr>
        <w:pStyle w:val="Normal"/>
        <w:rPr/>
      </w:pPr>
      <w:r>
        <w:rPr>
          <w:b/>
        </w:rPr>
        <w:t>Le résonateur</w:t>
      </w:r>
      <w:r>
        <w:rPr/>
        <w:t xml:space="preserve"> a une période propre T</w:t>
      </w:r>
      <w:r>
        <w:rPr>
          <w:vertAlign w:val="subscript"/>
        </w:rPr>
        <w:t>0</w:t>
      </w:r>
      <w:r>
        <w:rPr/>
        <w:t xml:space="preserve"> = 1,2 s (quel que soit l'amortiss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'excitateur </w:t>
      </w:r>
      <w:r>
        <w:rPr/>
        <w:t>peut osciller, selon la position de la masse à des périodes différentes. Plus la masse est basse, plus la période est longue.</w:t>
      </w:r>
    </w:p>
    <w:p>
      <w:pPr>
        <w:pStyle w:val="Normal"/>
        <w:rPr/>
      </w:pPr>
      <w:r>
        <w:rPr/>
        <w:t>Courbe de réponse du résonateur:</w:t>
      </w:r>
    </w:p>
    <w:p>
      <w:pPr>
        <w:pStyle w:val="Normal"/>
        <w:rPr/>
      </w:pPr>
      <w:r>
        <w:rPr/>
        <w:t>x = distance entre la masse par rapport à l'axe de rotation du pendule excitateur.</w:t>
      </w:r>
    </w:p>
    <w:p>
      <w:pPr>
        <w:pStyle w:val="Normal"/>
        <w:rPr/>
      </w:pPr>
      <w:r>
        <w:rPr/>
        <w:t>T = période des oscillations des pendules.</w:t>
      </w:r>
    </w:p>
    <w:p>
      <w:pPr>
        <w:pStyle w:val="Normal"/>
        <w:rPr/>
      </w:pPr>
      <w:r>
        <w:rPr/>
        <w:t>N = fréquence des oscillations.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amplitude des oscillations du résonateur</w:t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cm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T (s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(s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0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Hz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5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6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5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4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83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69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m1</w:t>
            </w:r>
            <w:r>
              <w:rPr/>
              <w:t xml:space="preserve"> (°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m2</w:t>
            </w:r>
            <w:r>
              <w:rPr/>
              <w:t xml:space="preserve"> (°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313"/>
      </w:tblGrid>
      <w:tr>
        <w:trPr/>
        <w:tc>
          <w:tcPr>
            <w:tcW w:w="5599" w:type="dxa"/>
            <w:tcBorders/>
          </w:tcPr>
          <w:p>
            <w:pPr>
              <w:pStyle w:val="Normal"/>
              <w:rPr/>
            </w:pPr>
            <w:r>
              <w:rPr/>
              <w:object w:dxaOrig="5490" w:dyaOrig="36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4.5pt;height:181.5pt" filled="f" o:ole="">
                  <v:imagedata r:id="rId3" o:title=""/>
                </v:shape>
                <o:OLEObject Type="Embed" ProgID="" ShapeID="ole_rId2" DrawAspect="Content" ObjectID="_1871746290" r:id="rId2"/>
              </w:object>
            </w:r>
          </w:p>
          <w:p>
            <w:pPr>
              <w:pStyle w:val="Normal"/>
              <w:rPr/>
            </w:pPr>
            <w:r>
              <w:rPr/>
              <w:t>série 1 : faible amortissement</w:t>
            </w:r>
          </w:p>
          <w:p>
            <w:pPr>
              <w:pStyle w:val="Normal"/>
              <w:rPr/>
            </w:pPr>
            <w:r>
              <w:rPr/>
              <w:t>série 2 : amortissement grand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n observe que les amplitudes d'oscillation du résonateur passe par un maximum  pour la fréquence propre du résonateur (ou pour une fréquence voisine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'est </w:t>
            </w:r>
            <w:r>
              <w:rPr>
                <w:b/>
              </w:rPr>
              <w:t>le phénomène de résonance</w:t>
            </w:r>
            <w:r>
              <w:rPr/>
              <w:t xml:space="preserve"> qui se manifeste lorsque l'excitateur oscille à la période propre du résonateu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e phénomène est d'autant plus marqué que l'amortissement est plus faibl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n dit que la résonance est </w:t>
            </w:r>
            <w:r>
              <w:rPr>
                <w:b/>
              </w:rPr>
              <w:t>aiguë</w:t>
            </w:r>
            <w:r>
              <w:rPr/>
              <w:t xml:space="preserve"> pour un amortissement faibl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le est </w:t>
            </w:r>
            <w:r>
              <w:rPr>
                <w:b/>
              </w:rPr>
              <w:t>floue</w:t>
            </w:r>
            <w:r>
              <w:rPr/>
              <w:t xml:space="preserve"> quand l'amortissement est gran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n peut caractériser une résonance par son acuité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et N</w:t>
            </w:r>
            <w:r>
              <w:rPr>
                <w:vertAlign w:val="subscript"/>
              </w:rPr>
              <w:t>1</w:t>
            </w:r>
            <w:r>
              <w:rPr/>
              <w:t xml:space="preserve"> étant les fréquences pour lesquelles on a une amplitude de résonance divisée par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clusion :</w:t>
      </w:r>
    </w:p>
    <w:p>
      <w:pPr>
        <w:pStyle w:val="Normal"/>
        <w:jc w:val="both"/>
        <w:rPr/>
      </w:pPr>
      <w:r>
        <w:rPr>
          <w:b/>
        </w:rPr>
        <w:t>Le phénomène de résonance</w:t>
      </w:r>
      <w:r>
        <w:rPr/>
        <w:t xml:space="preserve"> se manifeste lorsque l'excitateur oscille à la période propre du résonat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 phénomène est d'autant plus marqué que l'amortissement est plus faible.</w:t>
      </w:r>
    </w:p>
    <w:p>
      <w:pPr>
        <w:pStyle w:val="Normal"/>
        <w:jc w:val="both"/>
        <w:rPr/>
      </w:pPr>
      <w:r>
        <w:rPr/>
        <w:t xml:space="preserve">On dit que la résonance est </w:t>
      </w:r>
      <w:r>
        <w:rPr>
          <w:b/>
        </w:rPr>
        <w:t>aiguë</w:t>
      </w:r>
      <w:r>
        <w:rPr/>
        <w:t xml:space="preserve"> pour un amortissement faible</w:t>
      </w:r>
    </w:p>
    <w:p>
      <w:pPr>
        <w:pStyle w:val="Normal"/>
        <w:jc w:val="both"/>
        <w:rPr/>
      </w:pPr>
      <w:r>
        <w:rPr/>
        <w:t xml:space="preserve">Elle est </w:t>
      </w:r>
      <w:r>
        <w:rPr>
          <w:b/>
        </w:rPr>
        <w:t>floue</w:t>
      </w:r>
      <w:r>
        <w:rPr/>
        <w:t xml:space="preserve"> quand l'amortissement est gr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peut caractériser une résonance par son acuité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et N</w:t>
      </w:r>
      <w:r>
        <w:rPr>
          <w:vertAlign w:val="subscript"/>
        </w:rPr>
        <w:t>1</w:t>
      </w:r>
      <w:r>
        <w:rPr/>
        <w:t xml:space="preserve"> étant les fréquences pour lesquelles on a une amplitude de résonance divisée par </w:t>
      </w:r>
      <w:r>
        <w:rPr>
          <w:rFonts w:eastAsia="Symbol" w:cs="Symbol" w:ascii="Symbol" w:hAnsi="Symbol"/>
        </w:rPr>
        <w:t></w:t>
      </w:r>
      <w:r>
        <w:rPr/>
        <w:t>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pplications de la résonance:</w:t>
      </w:r>
    </w:p>
    <w:p>
      <w:pPr>
        <w:pStyle w:val="Normal"/>
        <w:rPr/>
      </w:pPr>
      <w:r>
        <w:rPr/>
        <w:t>Dans certains appareils, on la recherche:</w:t>
      </w:r>
    </w:p>
    <w:p>
      <w:pPr>
        <w:pStyle w:val="Normal"/>
        <w:rPr/>
      </w:pPr>
      <w:r>
        <w:rPr/>
        <w:t xml:space="preserve">- instruments de musique </w:t>
      </w:r>
    </w:p>
    <w:p>
      <w:pPr>
        <w:pStyle w:val="Normal"/>
        <w:rPr/>
      </w:pPr>
      <w:r>
        <w:rPr/>
        <w:t>Dans certains appareils, il faut l'éviter:</w:t>
      </w:r>
    </w:p>
    <w:p>
      <w:pPr>
        <w:pStyle w:val="Normal"/>
        <w:rPr/>
      </w:pPr>
      <w:r>
        <w:rPr/>
        <w:t>- ponts</w:t>
      </w:r>
    </w:p>
    <w:p>
      <w:pPr>
        <w:pStyle w:val="Normal"/>
        <w:rPr/>
      </w:pPr>
      <w:r>
        <w:rPr/>
        <w:t>- rotations ou vibrations mécaniques</w:t>
      </w:r>
    </w:p>
    <w:p>
      <w:pPr>
        <w:pStyle w:val="Normal"/>
        <w:rPr/>
      </w:pPr>
      <w:r>
        <w:rPr/>
        <w:t>- verres en cristal</w:t>
      </w:r>
    </w:p>
    <w:p>
      <w:pPr>
        <w:pStyle w:val="Normal"/>
        <w:rPr/>
      </w:pPr>
      <w:r>
        <w:rPr/>
        <w:t>- haut parleur (une fréquence particulière serait restituée très fort et couvrirait les autres.</w:t>
      </w:r>
    </w:p>
    <w:p>
      <w:pPr>
        <w:pStyle w:val="Normal"/>
        <w:rPr/>
      </w:pPr>
      <w:r>
        <w:rPr/>
        <w:t>- tympan</w:t>
      </w:r>
    </w:p>
    <w:p>
      <w:pPr>
        <w:pStyle w:val="Normal"/>
        <w:rPr/>
      </w:pPr>
      <w:r>
        <w:rPr/>
        <w:t>- caisse de résonance des instruments de musique.</w:t>
      </w:r>
    </w:p>
    <w:p>
      <w:pPr>
        <w:pStyle w:val="Normal"/>
        <w:rPr/>
      </w:pPr>
      <w:r>
        <w:rPr/>
        <w:t>Pour éviter un résonance aiguë, on amortit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8:15:00Z</dcterms:created>
  <dc:creator>Famille TARRIDE</dc:creator>
  <dc:description/>
  <dc:language>en-US</dc:language>
  <cp:lastModifiedBy>Bruno &amp; Isabelle Tarride</cp:lastModifiedBy>
  <dcterms:modified xsi:type="dcterms:W3CDTF">2001-12-18T18:15:00Z</dcterms:modified>
  <cp:revision>2</cp:revision>
  <dc:subject/>
  <dc:title>TP Oscillations forcées en mécanique </dc:title>
</cp:coreProperties>
</file>